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Style14"/>
        <w:spacing w:before="0" w:after="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Style14"/>
        <w:spacing w:before="0" w:after="0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проекту внесения изменений в правила землепользования и застройки Калиновского сельсовета Карасукского района Новосибирской облас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4.09.2023г.                                                                                                  с. Калиновка          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Новосибирская область, Карасукский район, с. Калиновка. ул. Школьная, д. 44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u w:val="single"/>
        </w:rPr>
        <w:t>Время проведения: 14 – 0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ание проведения: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убличные слушания проведены в соответствии с постановлением администрации Калиновского сельсовета Карасукского района Новосибирской области от 28.08.2023г. № 78 «О назначении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екту внесения изменений в правила землепользования и застройки Калиновского сельсовета Карасукского района Новосибирской области»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Калиновского сельсовета Карасукского района Новосибирской области от 30.06.2022 № 8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инятии Положения «О порядке организации и проведения публичных слушаний в Калиновском сельсовете Карасукского района Новосибирской области»,  постановлением администрации Карасукского района Новосибирской области от 18.07.2023 № 2153-п «О подготовке проекта внесения изменений в правила землепользования и застройки Калиновского сельсовета Карасукского района Новосибирской области»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ъявление о проведении: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>Информация о проведении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опубликована в газете «Вестник Калиновского сельсовета» № 611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1.08.2023г., на официальном интернет-сайте администрации Калиновского сельсовета Карасукского района Новосибирской области, в администрации Калинов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21.08.2023г. комиссией по землепользованию и застройке Калиновского сельсовета Карасукского района Новосибирской области (далее - комиссия по землепользованию и застройке) осуществлялся прием предложений и замечаний по проекту внесения изменений в правила землепользования и застройки Калиновского сельсовета Карасукского района Новосибирской области. 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по проекту внесения изменений в правила землепользования и застройки Калиновского сельсовета Карасукского района Новосибирской области, не поступало.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: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Вечирко Алексей Михайлович </w:t>
      </w:r>
      <w:r>
        <w:rPr>
          <w:sz w:val="28"/>
          <w:szCs w:val="28"/>
        </w:rPr>
        <w:t>– Глава Калиновского сельсовета Карасукского района Новосибирской области, председатель комиссии по землепользованию и застройке Калиновского сельсовета Карасукского района Новосибирской области;</w:t>
      </w:r>
    </w:p>
    <w:p>
      <w:pPr>
        <w:pStyle w:val="Normal"/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лютина Галина Михайловна – </w:t>
      </w:r>
      <w:r>
        <w:rPr>
          <w:sz w:val="28"/>
          <w:szCs w:val="28"/>
        </w:rPr>
        <w:t>специалист 1 разряда администрации Калиновского сельсовета Карасукского района Новосибирской области, секретарь комиссии по землепользованию и застройке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лушали</w:t>
      </w:r>
      <w:r>
        <w:rPr>
          <w:sz w:val="28"/>
          <w:szCs w:val="28"/>
        </w:rPr>
        <w:t xml:space="preserve">: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чирко Алексея Михайловича </w:t>
      </w:r>
      <w:r>
        <w:rPr>
          <w:sz w:val="28"/>
          <w:szCs w:val="28"/>
        </w:rPr>
        <w:t>– Главу Калиновского сельсовета Карасукского района Новосибирской области, председателя комиссии по землепользованию и застройке Калиновского сельсовета Карасукского района Новосибирской области по рассмотрению проекта внесения изменений в правила землепользования и застройк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убличных слушаний: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предлагаю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 Публичные слушания по проекту внесения изменений в правила землепользования и застройки Калиновского сельсовета Карасукского района Новосибирской области считать состоявшимися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/>
      </w:pPr>
      <w:r>
        <w:rPr>
          <w:sz w:val="28"/>
          <w:szCs w:val="28"/>
        </w:rPr>
        <w:t>2. На основании протокола проведения публичных слушаний составить заключение. Протокол публичных слушаний и заключение о результатах публичных слушаний опубликовать в газете «Вестник Калиновского сельсовета» и разместить на официальном сайте администрации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токол публичных слушаний и заключение о результатах публичных слушаний по проекту внесения изменений в правила землепользования и застройки Калиновского сельсовета Карасукского района Новосибирской области направить главе Карасукского района Новосибирской области для принятия решения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линовского</w:t>
      </w:r>
      <w:r>
        <w:rPr>
          <w:sz w:val="28"/>
        </w:rPr>
        <w:t xml:space="preserve"> сельсовет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Карасукского района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  А.М. Вечирко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Секретарь   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>специалист администрации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Калиновского</w:t>
      </w:r>
      <w:r>
        <w:rPr>
          <w:sz w:val="28"/>
        </w:rPr>
        <w:t xml:space="preserve"> сельсовета</w:t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  <w:t xml:space="preserve">Карасукского района </w:t>
      </w:r>
    </w:p>
    <w:p>
      <w:pPr>
        <w:pStyle w:val="Normal"/>
        <w:ind w:left="-567" w:hanging="0"/>
        <w:jc w:val="both"/>
        <w:rPr/>
      </w:pPr>
      <w:r>
        <w:rPr>
          <w:sz w:val="28"/>
        </w:rPr>
        <w:t xml:space="preserve">Новосибирской области                                                                     Г.М.Селютин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41:00Z</dcterms:created>
  <dc:creator>Хозяин</dc:creator>
  <dc:description/>
  <cp:keywords/>
  <dc:language>en-US</dc:language>
  <cp:lastModifiedBy>user kalinovka</cp:lastModifiedBy>
  <cp:lastPrinted>2021-11-08T12:08:00Z</cp:lastPrinted>
  <dcterms:modified xsi:type="dcterms:W3CDTF">2023-09-07T08:41:00Z</dcterms:modified>
  <cp:revision>2</cp:revision>
  <dc:subject/>
  <dc:title>П Р О Т О К О Л  №</dc:title>
</cp:coreProperties>
</file>